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057400" cy="1143000"/>
                <wp:effectExtent l="5080" t="2730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wedgeRoundRectCallout">
                          <a:avLst>
                            <a:gd name="adj1" fmla="val 20986"/>
                            <a:gd name="adj2" fmla="val -73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NZ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eastAsia="en-NZ" w:bidi="ar-SA"/>
                              </w:rPr>
                              <w:t>It’s the end.  It’s the end of civilization.  We’re going down…The only thing worse is the thought that we may go on like this forever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8pt;margin-top:18pt;width:16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NZ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en-US" w:eastAsia="en-NZ" w:bidi="ar-SA"/>
                        </w:rPr>
                        <w:t>It’s the end.  It’s the end of civilization.  We’re going down…The only thing worse is the thought that we may go on like this forever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-114300</wp:posOffset>
                </wp:positionV>
                <wp:extent cx="1676400" cy="1828800"/>
                <wp:effectExtent l="41275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828800"/>
                        </a:xfrm>
                        <a:prstGeom prst="wedgeEllipseCallout">
                          <a:avLst>
                            <a:gd name="adj1" fmla="val -73712"/>
                            <a:gd name="adj2" fmla="val -3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NZ" w:bidi="ar-SA"/>
                              </w:rPr>
                              <w:t>‘It felt good. Really good, just to scream finally. I felt like I was singing a hit single. But in Hell.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-9pt;width:13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NZ" w:bidi="ar-SA"/>
                        </w:rPr>
                        <w:t>‘It felt good. Really good, just to scream finally. I felt like I was singing a hit single. But in Hell.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1371600" cy="1600200"/>
                <wp:effectExtent l="5080" t="5080" r="6851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wedgeRectCallout">
                          <a:avLst>
                            <a:gd name="adj1" fmla="val 98611"/>
                            <a:gd name="adj2" fmla="val 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NZ" w:bidi="ar-SA"/>
                              </w:rPr>
                              <w:t>‘They can still predict things I like… They’re really close to winning. I’m trying to resist, but they’re close to winning.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4pt;margin-top:0pt;width:107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NZ" w:bidi="ar-SA"/>
                        </w:rPr>
                        <w:t>‘They can still predict things I like… They’re really close to winning. I’m trying to resist, but they’re close to winning.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857500</wp:posOffset>
                </wp:positionV>
                <wp:extent cx="2743200" cy="1943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cloudCallout">
                          <a:avLst>
                            <a:gd name="adj1" fmla="val -43148"/>
                            <a:gd name="adj2" fmla="val -3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 xml:space="preserve">‘It was like I kept buying these things to be cool, but cool was always flying just ahead of me, and I could never exactly catch up to it.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25pt;width:21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 xml:space="preserve">‘It was like I kept buying these things to be cool, but cool was always flying just ahead of me, and I could never exactly catch up to it.’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1295400" cy="1257300"/>
                <wp:effectExtent l="5080" t="5080" r="5715" b="264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574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‘You made her apologise for her sickness. For her courage. You made her feel sorry for dying.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53pt;width:101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‘You made her apologise for her sickness. For her courage. You made her feel sorry for dying.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1752600" cy="2286000"/>
                <wp:effectExtent l="5080" t="5080" r="5715" b="4718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We Americans … are only interested in the consumption of our products. We have no interest in what happens to them – he pointed to his daughter – what happens to them once we discard them, once we throw them awa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3pt;width:137.95pt;height:17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We Americans … are only interested in the consumption of our products. We have no interest in what happens to them – he pointed to his daughter – what happens to them once we discard them, once we throw them awa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2057400" cy="685800"/>
                <wp:effectExtent l="5080" t="5080" r="5715" b="468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RectCallout">
                          <a:avLst>
                            <a:gd name="adj1" fmla="val 11726"/>
                            <a:gd name="adj2" fmla="val 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NZ" w:bidi="ar-SA"/>
                              </w:rPr>
                              <w:t>‘You don’t have the feed. You are feed? You’re feed. You’re being eaten…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6pt;width:161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NZ" w:bidi="ar-SA"/>
                        </w:rPr>
                        <w:t>‘You don’t have the feed. You are feed? You’re feed. You’re being eaten…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29100</wp:posOffset>
                </wp:positionV>
                <wp:extent cx="1905000" cy="1714500"/>
                <wp:effectExtent l="5080" t="5080" r="5715" b="404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714680"/>
                        </a:xfrm>
                        <a:prstGeom prst="cloudCallout">
                          <a:avLst>
                            <a:gd name="adj1" fmla="val -1750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33pt;width:149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4914900</wp:posOffset>
                </wp:positionV>
                <wp:extent cx="1905000" cy="1714500"/>
                <wp:effectExtent l="5080" t="5080" r="5715" b="3556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714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87pt;width:149.95pt;height:134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4914900</wp:posOffset>
                </wp:positionV>
                <wp:extent cx="1676400" cy="1600200"/>
                <wp:effectExtent l="5080" t="5080" r="5080" b="3365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00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387pt;width:131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31:00Z</dcterms:created>
  <dc:creator>Ministry of Education</dc:creator>
  <dc:description/>
  <cp:keywords/>
  <dc:language>en-US</dc:language>
  <cp:lastModifiedBy>Ministry of Education</cp:lastModifiedBy>
  <cp:lastPrinted>2009-06-01T14:54:00Z</cp:lastPrinted>
  <dcterms:modified xsi:type="dcterms:W3CDTF">2009-06-01T02:54:00Z</dcterms:modified>
  <cp:revision>2</cp:revision>
  <dc:subject/>
  <dc:title> </dc:title>
</cp:coreProperties>
</file>